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>BLM 1.1 Connecting Problems to Big Ideas</w:t>
      </w:r>
    </w:p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Complete one of the problems below.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87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blem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Explain in a variety of ways how you can distinguish the exponential function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from the quadratic function 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>and the linear function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Arial" w:ascii="Arial" w:hAnsi="Arial"/>
                <w:color w:val="231F20"/>
                <w:sz w:val="20"/>
                <w:szCs w:val="20"/>
              </w:rPr>
              <w:t>.</w:t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em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 A – Height is 3m; Base is 4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p B – Height is 4m; Base is 5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How are the ramps the same?  How are they different?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elect a Height and Base for Ramp C to make it: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   as steep as Ramp A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  steeper than Ramp A, but not as steep as Ramp B</w:t>
            </w:r>
          </w:p>
          <w:p>
            <w:pPr>
              <w:pStyle w:val="Normal"/>
              <w:ind w:left="720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 twice as steep as Ramp A</w:t>
            </w:r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59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blem 3</w:t>
            </w:r>
          </w:p>
          <w:p>
            <w:pPr>
              <w:pStyle w:val="DayTitl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How are vector operations the same and different as polynomial operations?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1.  Combining:</w:t>
            </w:r>
          </w:p>
          <w:p>
            <w:pPr>
              <w:pStyle w:val="DayTitle"/>
              <w:numPr>
                <w:ilvl w:val="0"/>
                <w:numId w:val="6"/>
              </w:numPr>
              <w:rPr/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and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>.  Determine each of the following :</w:t>
            </w:r>
          </w:p>
          <w:p>
            <w:pPr>
              <w:pStyle w:val="DayTitle"/>
              <w:numPr>
                <w:ilvl w:val="1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ab/>
              <w:t xml:space="preserve">c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>Add/subtract the following polynomials:</w:t>
            </w:r>
          </w:p>
          <w:p>
            <w:pPr>
              <w:pStyle w:val="DayTitle"/>
              <w:numPr>
                <w:ilvl w:val="1"/>
                <w:numId w:val="6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ind w:left="1080" w:hanging="0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c.  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2.  Multiplying:</w:t>
            </w:r>
          </w:p>
          <w:p>
            <w:pPr>
              <w:pStyle w:val="DayTitle"/>
              <w:numPr>
                <w:ilvl w:val="0"/>
                <w:numId w:val="7"/>
              </w:numPr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5,2</m:t>
                  </m:r>
                </m:e>
              </m:d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and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determine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5"/>
              </w:numPr>
              <w:rPr/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  <w:tab/>
              <w:t xml:space="preserve">b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      </w:t>
              <w:tab/>
              <w:t xml:space="preserve"> c. 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object w:dxaOrig="54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pt;height:17pt" filled="f" o:ole="">
                  <v:imagedata r:id="rId3" o:title=""/>
                </v:shape>
                <o:OLEObject Type="Embed" ProgID="" ShapeID="ole_rId2" DrawAspect="Content" ObjectID="_1210070085" r:id="rId2"/>
              </w:objec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  <w:t xml:space="preserve">    </w:t>
              <w:tab/>
              <w:t xml:space="preserve">d. </w:t>
            </w: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Arial"/>
                <w:b w:val="false"/>
                <w:color w:val="000000"/>
                <w:sz w:val="20"/>
                <w:szCs w:val="20"/>
              </w:rPr>
              <w:tab/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DayTitle"/>
              <w:numPr>
                <w:ilvl w:val="0"/>
                <w:numId w:val="7"/>
              </w:numPr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  <w:t>Multiply the following polynomials:</w:t>
            </w:r>
          </w:p>
          <w:p>
            <w:pPr>
              <w:pStyle w:val="DayTitle"/>
              <w:rPr>
                <w:rFonts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b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  <w:p>
            <w:pPr>
              <w:pStyle w:val="DayTitl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 xml:space="preserve">BLM 1.1 </w:t>
      </w:r>
      <w:r>
        <w:rPr>
          <w:sz w:val="28"/>
          <w:szCs w:val="28"/>
        </w:rPr>
        <w:t>Connecting Problems to Big Ideas (scaffolding question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yTitle"/>
        <w:rPr>
          <w:color w:val="000000"/>
        </w:rPr>
      </w:pPr>
      <w:r>
        <w:rPr>
          <w:color w:val="000000"/>
        </w:rPr>
        <w:t>Problem 1:  Scaffolding questions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are some of the ways we can compare the relationships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different representations can you look at of each of the relationships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table of values for the relationships similar? How are they different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graphs similar?  How are they different?</w:t>
      </w:r>
    </w:p>
    <w:p>
      <w:pPr>
        <w:pStyle w:val="DayTitle"/>
        <w:numPr>
          <w:ilvl w:val="0"/>
          <w:numId w:val="4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How are the equations similar?  how are they different?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color w:val="000000"/>
        </w:rPr>
      </w:pPr>
      <w:r>
        <w:rPr>
          <w:color w:val="000000"/>
        </w:rPr>
      </w:r>
    </w:p>
    <w:p>
      <w:pPr>
        <w:pStyle w:val="DayTitle"/>
        <w:rPr>
          <w:color w:val="000000"/>
        </w:rPr>
      </w:pPr>
      <w:r>
        <w:rPr>
          <w:color w:val="000000"/>
        </w:rPr>
        <w:t>Problem 2:  Scaffolding questions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For part a:  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ould a diagram help?  </w:t>
      </w:r>
    </w:p>
    <w:p>
      <w:pPr>
        <w:pStyle w:val="DayTitle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Is there another way to represent the information other than using a diagram?  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For part b:</w:t>
      </w:r>
    </w:p>
    <w:p>
      <w:pPr>
        <w:pStyle w:val="DayTitle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Can you do this more than one way?  </w:t>
      </w:r>
    </w:p>
    <w:p>
      <w:pPr>
        <w:pStyle w:val="DayTitle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What patterns do you see?</w:t>
      </w:r>
    </w:p>
    <w:p>
      <w:pPr>
        <w:pStyle w:val="DayTitle"/>
        <w:ind w:left="144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DayTitle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em 3:  Scaffolding questions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the combining question remind you of work you’ve done before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ould you show both similarities and differences for the combining questions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multiplying question more complex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remember the dot product and the cross product algorithms?  Where could you look them up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would you show both similarities and differences for the multiplying question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both the combining questions and the multiplying questions relate to the same big idea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2:44:00Z</dcterms:created>
  <dc:creator>Karen</dc:creator>
  <dc:description/>
  <cp:keywords/>
  <dc:language>en-US</dc:language>
  <cp:lastModifiedBy>Liisa Suurtamm</cp:lastModifiedBy>
  <cp:lastPrinted>2010-08-12T12:49:00Z</cp:lastPrinted>
  <dcterms:modified xsi:type="dcterms:W3CDTF">2010-08-13T22:44:00Z</dcterms:modified>
  <cp:revision>2</cp:revision>
  <dc:subject/>
  <dc:title/>
</cp:coreProperties>
</file>